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63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АО "Башинформсвязь" объявляет о проведении запроса предложений на право заключения договора на поставку товара (высокочастотного кабеля связи для цифровых сетей абонентского доступа (цифрового кабеля связи)) для нужд ОАО "Башинформсвязь"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Почтовый адрес Заказчик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товара (высокочастотного кабеля связи для цифровых сетей абонентского доступа (цифрового кабеля связи)). Наименование и количество необходимого товара, код продукта, описание и иные технические требования к товару, определяются Приложением №1 к настоящему Извещению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 (Приложение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 производителей товара и обеспечен копиями всех необходимых сертификатов. Определяется Спецификацией (Приложение №1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.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 xml:space="preserve">В соответствии с гарантийными обязательствами производителя, но не менее 24 месяцев с даты поставки товара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>Республика Башкортостан, г. Уфа, ул. Каспийская, д. 1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условиям Спецификации и договора поставки (Приложения №1, и №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к поставки определен в Приложении №1 к настоящему Извещению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НДС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от №1 –  14 0</w:t>
            </w:r>
            <w:r>
              <w:rPr>
                <w:b/>
                <w:lang w:val="en-US"/>
              </w:rPr>
              <w:t>86</w:t>
            </w:r>
            <w:r>
              <w:rPr>
                <w:b/>
              </w:rPr>
              <w:t xml:space="preserve"> 603,00  </w:t>
            </w:r>
          </w:p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4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22, г. Москва, Щелковское шоссе, д.5, офис 104, тел. (495) 221-57-5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lang w:val="en-US"/>
              </w:rPr>
              <w:t xml:space="preserve">(495) 221-57-55, </w:t>
            </w:r>
            <w:r>
              <w:rPr/>
              <w:t>доб</w:t>
            </w:r>
            <w:r>
              <w:rPr>
                <w:lang w:val="en-US"/>
              </w:rPr>
              <w:t>. 202,112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E-mail: </w:t>
            </w:r>
            <w:hyperlink r:id="rId6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3» октября 2012 г. в 16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8» октября 2012 г. в 16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</w:t>
            </w:r>
            <w:r>
              <w:rPr>
                <w:lang w:val="en-US"/>
              </w:rPr>
              <w:t>9</w:t>
            </w:r>
            <w:r>
              <w:rPr/>
              <w:t xml:space="preserve">» октября 2012 г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</w:t>
            </w:r>
            <w:r>
              <w:rPr>
                <w:lang w:val="en-US"/>
              </w:rPr>
              <w:t>10</w:t>
            </w:r>
            <w:r>
              <w:rPr/>
              <w:t xml:space="preserve">» октября 2012 г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7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2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setonline.ru/" TargetMode="External"/><Relationship Id="rId4" Type="http://schemas.openxmlformats.org/officeDocument/2006/relationships/hyperlink" Target="http://www.bashtel.ru/" TargetMode="External"/><Relationship Id="rId5" Type="http://schemas.openxmlformats.org/officeDocument/2006/relationships/hyperlink" Target="http://www.setonline.ru/" TargetMode="External"/><Relationship Id="rId6" Type="http://schemas.openxmlformats.org/officeDocument/2006/relationships/hyperlink" Target="mailto:msmirnov@setonline.ru" TargetMode="External"/><Relationship Id="rId7" Type="http://schemas.openxmlformats.org/officeDocument/2006/relationships/hyperlink" Target="http://www.setonline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12:55:00Z</dcterms:created>
  <dc:creator>O_Konstantinova</dc:creator>
  <dc:description/>
  <cp:keywords/>
  <dc:language>en-US</dc:language>
  <cp:lastModifiedBy>Логинова Ольга Сергеевна</cp:lastModifiedBy>
  <cp:lastPrinted>2012-10-02T09:15:00Z</cp:lastPrinted>
  <dcterms:modified xsi:type="dcterms:W3CDTF">2012-10-02T03:15:00Z</dcterms:modified>
  <cp:revision>8</cp:revision>
  <dc:subject/>
  <dc:title> </dc:title>
</cp:coreProperties>
</file>